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ophomore Honors English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s. Wray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The Odyssey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inal Essay Examin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 a fully-developed analysis, please respond to any </w:t>
      </w:r>
      <w:r>
        <w:rPr>
          <w:rFonts w:cs="Book Antiqua" w:ascii="Book Antiqua" w:hAnsi="Book Antiqua"/>
          <w:u w:val="single"/>
        </w:rPr>
        <w:t>one</w:t>
      </w:r>
      <w:r>
        <w:rPr>
          <w:rFonts w:cs="Book Antiqua" w:ascii="Book Antiqua" w:hAnsi="Book Antiqua"/>
        </w:rPr>
        <w:t xml:space="preserve"> of the following prompts. Please use the prompt as a </w:t>
      </w:r>
      <w:r>
        <w:rPr>
          <w:rFonts w:cs="Book Antiqua" w:ascii="Book Antiqua" w:hAnsi="Book Antiqua"/>
          <w:i/>
        </w:rPr>
        <w:t xml:space="preserve">starting point </w:t>
      </w:r>
      <w:r>
        <w:rPr>
          <w:rFonts w:cs="Book Antiqua" w:ascii="Book Antiqua" w:hAnsi="Book Antiqua"/>
        </w:rPr>
        <w:t xml:space="preserve">towards crafting your own original, insightful argument. Do not simply state the obvious; rather, begin with an arguable claim that shows the depth of your thinking regarding the text. Since this is an open-book exam, your response should be well-supported with a minimum of three well-chosen and relevant quotes. Please organize your thoughts before writing your essay, and be sure to consult the score guide on the back of this sheet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</w:rPr>
        <w:t xml:space="preserve">1. A critic says, "The greatness of Homer lies...above all, in his knowledge and portrayal of human personality and behavior.” Give examples of this as found in </w:t>
      </w:r>
      <w:r>
        <w:rPr>
          <w:rFonts w:cs="Book Antiqua" w:ascii="Book Antiqua" w:hAnsi="Book Antiqua"/>
          <w:i/>
        </w:rPr>
        <w:t>The Odyssey</w:t>
      </w:r>
      <w:r>
        <w:rPr>
          <w:rFonts w:cs="Book Antiqua" w:ascii="Book Antiqua" w:hAnsi="Book Antiqua"/>
        </w:rPr>
        <w:t>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Discuss the quality of leadership as exemplified by Odysseus. Define the nature of his leadership, its underlying principles and its meanings in the terms of present day models of leadership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Each of the adventures of Odysseus can be said to have an implicit moral or message. Discuss the meaning of the trials of Odysseus and his son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</w:rPr>
        <w:t xml:space="preserve">4. The poet and the critic Robert Grave has presented the interesting hypothesis that </w:t>
      </w:r>
      <w:r>
        <w:rPr>
          <w:rFonts w:cs="Book Antiqua" w:ascii="Book Antiqua" w:hAnsi="Book Antiqua"/>
          <w:i/>
        </w:rPr>
        <w:t>The Odyssey</w:t>
      </w:r>
      <w:r>
        <w:rPr>
          <w:rFonts w:cs="Book Antiqua" w:ascii="Book Antiqua" w:hAnsi="Book Antiqua"/>
        </w:rPr>
        <w:t xml:space="preserve"> was written by a woman, possibly the daughter of the author of the ILIAD. Without exposing your own sexual prejudices, prepare a case for or against this viewpoint. Please keep in mind the culture and prevailing thought of Homer's time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</w:rPr>
        <w:t>5. Odysseus has been one of the most hotly debated of literary creations. To some, he is the personification of evil -- an expedient politician looking out for himself only. To others, he represents man’s ability to endure the often whimsical will of the gods -- an endurance based on good will, moral strength, and cunning. On the basis of your reading, how do you see our HERO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dapted from an assignment originally created by Tim Averill.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Palatino Linotype" w:hAnsi="Palatino Linotype" w:cs="Palatino Linotype"/>
      <w:sz w:val="24"/>
      <w:szCs w:val="24"/>
    </w:rPr>
  </w:style>
  <w:style w:type="character" w:styleId="FooterChar">
    <w:name w:val="Footer Char"/>
    <w:qFormat/>
    <w:rPr>
      <w:rFonts w:ascii="Palatino Linotype" w:hAnsi="Palatino Linotype" w:cs="Palatino Linotyp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18:00Z</dcterms:created>
  <dc:creator>User</dc:creator>
  <dc:description/>
  <cp:keywords/>
  <dc:language>en-US</dc:language>
  <cp:lastModifiedBy>Jami Wray User</cp:lastModifiedBy>
  <cp:lastPrinted>2014-11-20T11:13:00Z</cp:lastPrinted>
  <dcterms:modified xsi:type="dcterms:W3CDTF">2014-11-22T20:18:00Z</dcterms:modified>
  <cp:revision>2</cp:revision>
  <dc:subject/>
  <dc:title>A</dc:title>
</cp:coreProperties>
</file>